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1310044769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1502224179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